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alkiri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/>
      </w:pPr>
      <w:r>
        <w:rPr>
          <w:lang w:val="et-EE"/>
        </w:rPr>
        <w:t>11413 Tallinn</w:t>
        <w:tab/>
        <w:t xml:space="preserve">                                                                         Meie 06.10.2025.a. nr 284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>
          <w:lang w:val="et-EE"/>
        </w:rPr>
      </w:pPr>
      <w:r>
        <w:rPr>
          <w:lang w:val="et-EE"/>
        </w:rPr>
        <w:t>taastamise projektijärgsel kaevetööde objektil – riigitee nr 11410 Kiia-Vääna-Viti te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(19801:001:0260) km 10,65 ja 10,77 kinniselt ja tee kaitsevööndis Harjumaal Harku </w:t>
      </w:r>
    </w:p>
    <w:p>
      <w:pPr>
        <w:pStyle w:val="Normal"/>
        <w:rPr/>
      </w:pPr>
      <w:r>
        <w:rPr>
          <w:lang w:val="et-EE"/>
        </w:rPr>
        <w:t xml:space="preserve">vallas 5 (viie) aasta jooksul peale tööde lõpetamist ja üleandmist. 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on teostatud vastavalt Stromtec OÜ tööle nr 24-228 “Kesküla kinnistul elektritootja liitumine elektrivõrguga Liikva ja Vahi küla, Harku vald, Harju maakond. LC2995“ ja Elektrilevi OÜ tellimusele.</w:t>
      </w:r>
    </w:p>
    <w:p>
      <w:pPr>
        <w:pStyle w:val="Header"/>
        <w:ind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right="360" w:hanging="0"/>
        <w:rPr/>
      </w:pPr>
      <w:r>
        <w:rPr>
          <w:lang w:val="et-EE"/>
        </w:rPr>
        <w:t>Tööd teostatakse alates 13.10.2025.a. kuni 31.12.2025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Vastutav objektil Aleksei Petrõkin, tel. 5622 6056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Alekse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t-EE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/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kiri">
    <w:name w:val="Pealkiri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cp:keywords/>
  <dc:language>en-US</dc:language>
  <cp:lastModifiedBy>Apsida Ehitus</cp:lastModifiedBy>
  <cp:lastPrinted>2014-04-15T13:45:00Z</cp:lastPrinted>
  <dcterms:modified xsi:type="dcterms:W3CDTF">2025-10-06T06:22:00Z</dcterms:modified>
  <cp:revision>18</cp:revision>
  <dc:subject/>
  <dc:title>OÜ PETRO-ELEKTER</dc:title>
</cp:coreProperties>
</file>